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3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CHECK LIST PER LA VERIFICA DELLA QUALITÀ DELLA</w:t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Calibri" w:hAnsi="Calibri"/>
          <w:color w:val="auto"/>
          <w:szCs w:val="32"/>
        </w:rPr>
      </w:pPr>
      <w:r>
        <w:rPr>
          <w:rFonts w:ascii="Calibri" w:hAnsi="Calibri"/>
          <w:color w:val="auto"/>
          <w:szCs w:val="32"/>
        </w:rPr>
        <w:t>RELAZIONE DI CONTROLLO ANNUALE E PARERE DI AUDIT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ROGRAMMA: </w:t>
        <w:tab/>
        <w:t>PO …… 2014/2020 -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TIPO DI DOCUMENTO: </w:t>
        <w:tab/>
        <w:t>RELAZIONE DI CONTROLLO ANNUALE E PARERE DI AUDIT</w:t>
      </w:r>
    </w:p>
    <w:p>
      <w:pPr>
        <w:pStyle w:val="TextBody"/>
        <w:ind w:right="-200" w:hanging="0"/>
        <w:jc w:val="left"/>
        <w:rPr>
          <w:rFonts w:ascii="TimesNewRomanPS-BoldMT" w:hAnsi="TimesNewRomanPS-BoldMT"/>
          <w:bCs/>
          <w:sz w:val="16"/>
          <w:szCs w:val="16"/>
        </w:rPr>
      </w:pPr>
      <w:r>
        <w:rPr>
          <w:rFonts w:ascii="TimesNewRomanPS-BoldMT" w:hAnsi="TimesNewRomanPS-BoldMT"/>
          <w:bCs/>
          <w:sz w:val="16"/>
          <w:szCs w:val="16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Calibri" w:hAnsi="Calibri"/>
                <w:b/>
                <w:b/>
                <w:bCs/>
                <w:sz w:val="28"/>
                <w:szCs w:val="28"/>
              </w:rPr>
            </w:pPr>
            <w:r>
              <w:rPr>
                <w:rFonts w:ascii="Calibri" w:hAnsi="Calibri"/>
                <w:b/>
                <w:bCs/>
                <w:sz w:val="28"/>
                <w:szCs w:val="28"/>
              </w:rPr>
              <w:t>ORGANISMO CONTROLLATO: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Calibri" w:hAnsi="Calibri"/>
          <w:color w:val="auto"/>
          <w:sz w:val="28"/>
        </w:rPr>
      </w:pPr>
      <w:r>
        <w:rPr>
          <w:rFonts w:ascii="Calibri" w:hAnsi="Calibri"/>
          <w:color w:val="auto"/>
          <w:sz w:val="28"/>
        </w:rPr>
        <w:t xml:space="preserve">PERIODO CONTABILE DI RIFERIMENTO: </w:t>
        <w:tab/>
        <w:t>01.7.202_  –  30.6.202_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  <w:bookmarkStart w:id="0" w:name="_Toc4060089"/>
      <w:bookmarkStart w:id="1" w:name="_Toc43650711"/>
      <w:bookmarkStart w:id="2" w:name="_Toc43560514"/>
      <w:bookmarkStart w:id="3" w:name="_Toc4060089"/>
      <w:bookmarkStart w:id="4" w:name="_Toc43650711"/>
      <w:bookmarkStart w:id="5" w:name="_Toc43560514"/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5" w:color="003366"/>
        </w:pBdr>
        <w:rPr>
          <w:sz w:val="28"/>
        </w:rPr>
      </w:pPr>
      <w:bookmarkStart w:id="6" w:name="_Toc43650711"/>
      <w:bookmarkStart w:id="7" w:name="_Toc43560514"/>
      <w:r>
        <w:rPr>
          <w:sz w:val="28"/>
        </w:rPr>
        <w:t xml:space="preserve">VERIFICA </w:t>
      </w:r>
      <w:bookmarkEnd w:id="6"/>
      <w:bookmarkEnd w:id="7"/>
      <w:r>
        <w:rPr>
          <w:sz w:val="28"/>
        </w:rPr>
        <w:t>DOCUMENTALE</w:t>
      </w:r>
      <w:bookmarkEnd w:id="3"/>
    </w:p>
    <w:p>
      <w:pPr>
        <w:pStyle w:val="TextBody"/>
        <w:ind w:left="36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2"/>
        <w:gridCol w:w="2176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RAC ed il parere di audit sono stati presentati alla Direzione entro i termini previsti dalla Strategia di audit e/o altra disposizione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41_3190491597"/>
            <w:bookmarkStart w:id="9" w:name="__Fieldmark__41_3190491597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44_3190491597"/>
            <w:bookmarkStart w:id="11" w:name="__Fieldmark__44_3190491597"/>
            <w:bookmarkEnd w:id="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47_3190491597"/>
            <w:bookmarkStart w:id="13" w:name="__Fieldmark__47_3190491597"/>
            <w:bookmarkEnd w:id="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egli allegati per la trasmissione ai Servizi della Commissione sono conformi a quelli approvati con provvedimento del D.G.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53_3190491597"/>
            <w:bookmarkStart w:id="15" w:name="__Fieldmark__53_3190491597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56_3190491597"/>
            <w:bookmarkStart w:id="17" w:name="__Fieldmark__56_3190491597"/>
            <w:bookmarkEnd w:id="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59_3190491597"/>
            <w:bookmarkStart w:id="19" w:name="__Fieldmark__59_3190491597"/>
            <w:bookmarkEnd w:id="1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 documen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65_3190491597"/>
            <w:bookmarkStart w:id="21" w:name="__Fieldmark__65_3190491597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68_3190491597"/>
            <w:bookmarkStart w:id="23" w:name="__Fieldmark__68_3190491597"/>
            <w:bookmarkEnd w:id="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71_3190491597"/>
            <w:bookmarkStart w:id="25" w:name="__Fieldmark__71_3190491597"/>
            <w:bookmarkEnd w:id="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3" w:leader="none"/>
          <w:tab w:val="left" w:pos="5881" w:leader="none"/>
          <w:tab w:val="left" w:pos="800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69"/>
        <w:gridCol w:w="2042"/>
        <w:gridCol w:w="2178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RELAZIONE ANNUALE DI CONTROLLO E PARERE</w:t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elazione è stata redatta entro i termini utili a garantirne la condivisione col Dirigente Generale? In caso contrario ne è stata data motiv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4_3190491597"/>
            <w:bookmarkStart w:id="27" w:name="__Fieldmark__114_3190491597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17_3190491597"/>
            <w:bookmarkStart w:id="29" w:name="__Fieldmark__117_3190491597"/>
            <w:bookmarkEnd w:id="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0_3190491597"/>
            <w:bookmarkStart w:id="31" w:name="__Fieldmark__120_3190491597"/>
            <w:bookmarkEnd w:id="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5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struttura del documento è conforme all’Allegato VIII e IX del Reg. (UE) n. 207/2015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26_3190491597"/>
            <w:bookmarkStart w:id="33" w:name="__Fieldmark__126_3190491597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29_3190491597"/>
            <w:bookmarkStart w:id="35" w:name="__Fieldmark__129_3190491597"/>
            <w:bookmarkEnd w:id="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32_3190491597"/>
            <w:bookmarkStart w:id="37" w:name="__Fieldmark__132_3190491597"/>
            <w:bookmarkEnd w:id="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6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riportate tutte le informazioni che possono essere di interesse della Commissione: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139_3190491597"/>
            <w:bookmarkStart w:id="39" w:name="__Fieldmark__139_3190491597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142_3190491597"/>
            <w:bookmarkStart w:id="41" w:name="__Fieldmark__142_3190491597"/>
            <w:bookmarkEnd w:id="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145_3190491597"/>
            <w:bookmarkStart w:id="43" w:name="__Fieldmark__145_3190491597"/>
            <w:bookmarkEnd w:id="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modifiche alla Strategia di Audit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150_3190491597"/>
            <w:bookmarkStart w:id="45" w:name="__Fieldmark__150_3190491597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153_3190491597"/>
            <w:bookmarkStart w:id="47" w:name="__Fieldmark__153_3190491597"/>
            <w:bookmarkEnd w:id="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156_3190491597"/>
            <w:bookmarkStart w:id="49" w:name="__Fieldmark__156_3190491597"/>
            <w:bookmarkEnd w:id="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i sistema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161_3190491597"/>
            <w:bookmarkStart w:id="51" w:name="__Fieldmark__161_3190491597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164_3190491597"/>
            <w:bookmarkStart w:id="53" w:name="__Fieldmark__164_3190491597"/>
            <w:bookmarkEnd w:id="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167_3190491597"/>
            <w:bookmarkStart w:id="55" w:name="__Fieldmark__167_3190491597"/>
            <w:bookmarkEnd w:id="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gli audit delle operazioni esegui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172_3190491597"/>
            <w:bookmarkStart w:id="57" w:name="__Fieldmark__172_3190491597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175_3190491597"/>
            <w:bookmarkStart w:id="59" w:name="__Fieldmark__175_3190491597"/>
            <w:bookmarkEnd w:id="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178_3190491597"/>
            <w:bookmarkStart w:id="61" w:name="__Fieldmark__178_3190491597"/>
            <w:bookmarkEnd w:id="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i e valutazione dell’audit dei conti annuale eseguit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186_3190491597"/>
            <w:bookmarkStart w:id="63" w:name="__Fieldmark__186_3190491597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189_3190491597"/>
            <w:bookmarkStart w:id="65" w:name="__Fieldmark__189_3190491597"/>
            <w:bookmarkEnd w:id="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192_3190491597"/>
            <w:bookmarkStart w:id="67" w:name="__Fieldmark__192_3190491597"/>
            <w:bookmarkEnd w:id="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12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AdG e l’AdC hanno fatto pervenire, nei tempi previsti dall’accordo sottoscritto con l’AdA, la documentazione necessaria alla redazione della RAC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198_3190491597"/>
            <w:bookmarkStart w:id="69" w:name="__Fieldmark__198_3190491597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01_3190491597"/>
            <w:bookmarkStart w:id="71" w:name="__Fieldmark__201_3190491597"/>
            <w:bookmarkEnd w:id="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04_3190491597"/>
            <w:bookmarkStart w:id="73" w:name="__Fieldmark__204_3190491597"/>
            <w:bookmarkEnd w:id="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richieste al punto 4.6 dell’Allegato IX (Modello della RAC)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10_3190491597"/>
            <w:bookmarkStart w:id="75" w:name="__Fieldmark__210_3190491597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13_3190491597"/>
            <w:bookmarkStart w:id="77" w:name="__Fieldmark__213_3190491597"/>
            <w:bookmarkEnd w:id="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16_3190491597"/>
            <w:bookmarkStart w:id="79" w:name="__Fieldmark__216_3190491597"/>
            <w:bookmarkEnd w:id="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0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ventuali altre informazioni su sospetti di frode di cui al punto 8.1 dell’Allegato IX (Modello della RAC)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223_3190491597"/>
            <w:bookmarkStart w:id="81" w:name="__Fieldmark__223_3190491597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226_3190491597"/>
            <w:bookmarkStart w:id="83" w:name="__Fieldmark__226_3190491597"/>
            <w:bookmarkEnd w:id="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229_3190491597"/>
            <w:bookmarkStart w:id="85" w:name="__Fieldmark__229_3190491597"/>
            <w:bookmarkEnd w:id="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indicato il livello di affidabilità del Si.Ge.C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234_3190491597"/>
            <w:bookmarkStart w:id="87" w:name="__Fieldmark__234_3190491597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237_3190491597"/>
            <w:bookmarkStart w:id="89" w:name="__Fieldmark__237_3190491597"/>
            <w:bookmarkEnd w:id="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240_3190491597"/>
            <w:bookmarkStart w:id="91" w:name="__Fieldmark__240_3190491597"/>
            <w:bookmarkEnd w:id="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4" w:hRule="exact"/>
        </w:trPr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ind w:left="214" w:hanging="21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compilate le previste tabelle riepilogative degli audit di sistema, degli audit delle operazioni e del calcolo del tasso di error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245_3190491597"/>
            <w:bookmarkStart w:id="93" w:name="__Fieldmark__245_3190491597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248_3190491597"/>
            <w:bookmarkStart w:id="95" w:name="__Fieldmark__248_3190491597"/>
            <w:bookmarkEnd w:id="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251_3190491597"/>
            <w:bookmarkStart w:id="97" w:name="__Fieldmark__251_3190491597"/>
            <w:bookmarkEnd w:id="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7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finanziari riportati nel documento, relativamente al tasso di errore e all’ammontare delle spese verificate sono coerenti con quelli presenti nei rapporti di audit sulle operazion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257_3190491597"/>
            <w:bookmarkStart w:id="99" w:name="__Fieldmark__257_3190491597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260_3190491597"/>
            <w:bookmarkStart w:id="101" w:name="__Fieldmark__260_3190491597"/>
            <w:bookmarkEnd w:id="1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263_3190491597"/>
            <w:bookmarkStart w:id="103" w:name="__Fieldmark__263_3190491597"/>
            <w:bookmarkEnd w:id="1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8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contenuti del documento tengono conto di eventuali osservazioni della Commissione europea relative a Rapporti preceden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269_3190491597"/>
            <w:bookmarkStart w:id="105" w:name="__Fieldmark__269_3190491597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272_3190491597"/>
            <w:bookmarkStart w:id="107" w:name="__Fieldmark__272_3190491597"/>
            <w:bookmarkEnd w:id="1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275_3190491597"/>
            <w:bookmarkStart w:id="109" w:name="__Fieldmark__275_3190491597"/>
            <w:bookmarkEnd w:id="1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completi ed accuratamente present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281_3190491597"/>
            <w:bookmarkStart w:id="111" w:name="__Fieldmark__281_3190491597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284_3190491597"/>
            <w:bookmarkStart w:id="113" w:name="__Fieldmark__284_3190491597"/>
            <w:bookmarkEnd w:id="1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4" w:name="__Fieldmark__287_3190491597"/>
            <w:bookmarkStart w:id="115" w:name="__Fieldmark__287_3190491597"/>
            <w:bookmarkEnd w:id="1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coerenti con le attività di audit svol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6" w:name="__Fieldmark__293_3190491597"/>
            <w:bookmarkStart w:id="117" w:name="__Fieldmark__293_3190491597"/>
            <w:bookmarkEnd w:id="1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8" w:name="__Fieldmark__296_3190491597"/>
            <w:bookmarkStart w:id="119" w:name="__Fieldmark__296_3190491597"/>
            <w:bookmarkEnd w:id="1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299_3190491597"/>
            <w:bookmarkStart w:id="121" w:name="__Fieldmark__299_3190491597"/>
            <w:bookmarkEnd w:id="1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35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a rispettata la tempistica prevista in sede di pianificazione annuale per tali attività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305_3190491597"/>
            <w:bookmarkStart w:id="123" w:name="__Fieldmark__305_3190491597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308_3190491597"/>
            <w:bookmarkStart w:id="125" w:name="__Fieldmark__308_3190491597"/>
            <w:bookmarkEnd w:id="1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311_3190491597"/>
            <w:bookmarkStart w:id="127" w:name="__Fieldmark__311_3190491597"/>
            <w:bookmarkEnd w:id="1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ispettato il flusso informativo previsto nell’accordo sottoscritto da e verso l’Autorità di Gestione e l’Autorità di Certificazion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317_3190491597"/>
            <w:bookmarkStart w:id="129" w:name="__Fieldmark__317_3190491597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320_3190491597"/>
            <w:bookmarkStart w:id="131" w:name="__Fieldmark__320_3190491597"/>
            <w:bookmarkEnd w:id="1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323_3190491597"/>
            <w:bookmarkStart w:id="133" w:name="__Fieldmark__323_3190491597"/>
            <w:bookmarkEnd w:id="1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stabilite procedure volte a garantire che le eventuali modifiche al Si.Ge.Co. vengano comunicate all’AdA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329_3190491597"/>
            <w:bookmarkStart w:id="135" w:name="__Fieldmark__329_3190491597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332_3190491597"/>
            <w:bookmarkStart w:id="137" w:name="__Fieldmark__332_3190491597"/>
            <w:bookmarkEnd w:id="1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335_3190491597"/>
            <w:bookmarkStart w:id="139" w:name="__Fieldmark__335_3190491597"/>
            <w:bookmarkEnd w:id="1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7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predisposte misure per garantire l’attività di reporting entro i termini previs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341_3190491597"/>
            <w:bookmarkStart w:id="141" w:name="__Fieldmark__341_3190491597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344_3190491597"/>
            <w:bookmarkStart w:id="143" w:name="__Fieldmark__344_3190491597"/>
            <w:bookmarkEnd w:id="1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347_3190491597"/>
            <w:bookmarkStart w:id="145" w:name="__Fieldmark__347_3190491597"/>
            <w:bookmarkEnd w:id="1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13"/>
        <w:gridCol w:w="5235"/>
        <w:gridCol w:w="2042"/>
        <w:gridCol w:w="2174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sz w:val="28"/>
              </w:rPr>
            </w:pPr>
            <w:r>
              <w:rPr>
                <w:sz w:val="28"/>
              </w:rPr>
              <w:t>ARCHIVIAZIONE</w:t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lla redazione della RAC e del Parere di audit sono stati archiviati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26_3190491597"/>
            <w:bookmarkStart w:id="147" w:name="__Fieldmark__526_3190491597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30_3190491597"/>
            <w:bookmarkStart w:id="149" w:name="__Fieldmark__530_3190491597"/>
            <w:bookmarkEnd w:id="1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33_3190491597"/>
            <w:bookmarkStart w:id="151" w:name="__Fieldmark__533_3190491597"/>
            <w:bookmarkEnd w:id="1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40_3190491597"/>
            <w:bookmarkStart w:id="153" w:name="__Fieldmark__540_3190491597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43_3190491597"/>
            <w:bookmarkStart w:id="155" w:name="__Fieldmark__543_3190491597"/>
            <w:bookmarkEnd w:id="1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46_3190491597"/>
            <w:bookmarkStart w:id="157" w:name="__Fieldmark__546_3190491597"/>
            <w:bookmarkEnd w:id="1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52_3190491597"/>
            <w:bookmarkStart w:id="159" w:name="__Fieldmark__552_3190491597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55_3190491597"/>
            <w:bookmarkStart w:id="161" w:name="__Fieldmark__555_3190491597"/>
            <w:bookmarkEnd w:id="1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558_3190491597"/>
            <w:bookmarkStart w:id="163" w:name="__Fieldmark__558_3190491597"/>
            <w:bookmarkEnd w:id="1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564_3190491597"/>
            <w:bookmarkStart w:id="165" w:name="__Fieldmark__564_3190491597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567_3190491597"/>
            <w:bookmarkStart w:id="167" w:name="__Fieldmark__567_3190491597"/>
            <w:bookmarkEnd w:id="1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570_3190491597"/>
            <w:bookmarkStart w:id="169" w:name="__Fieldmark__570_3190491597"/>
            <w:bookmarkEnd w:id="1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576_3190491597"/>
            <w:bookmarkStart w:id="171" w:name="__Fieldmark__576_3190491597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579_3190491597"/>
            <w:bookmarkStart w:id="173" w:name="__Fieldmark__579_3190491597"/>
            <w:bookmarkEnd w:id="1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582_3190491597"/>
            <w:bookmarkStart w:id="175" w:name="__Fieldmark__582_3190491597"/>
            <w:bookmarkEnd w:id="1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176" w:name="_Toc43650727"/>
      <w:bookmarkStart w:id="177" w:name="_Toc43560529"/>
      <w:r>
        <w:rPr>
          <w:color w:val="auto"/>
          <w:sz w:val="28"/>
        </w:rPr>
        <w:t>CONCLUSIONI</w:t>
      </w:r>
      <w:bookmarkEnd w:id="176"/>
      <w:bookmarkEnd w:id="177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800"/>
        <w:gridCol w:w="2095"/>
        <w:gridCol w:w="1970"/>
      </w:tblGrid>
      <w:tr>
        <w:trPr/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40_3190491597"/>
            <w:bookmarkStart w:id="179" w:name="__Fieldmark__640_3190491597"/>
            <w:bookmarkEnd w:id="1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44_3190491597"/>
            <w:bookmarkStart w:id="181" w:name="__Fieldmark__644_3190491597"/>
            <w:bookmarkEnd w:id="1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    Allegato 12.5 - Checklist quality review RCA e parer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555356905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          Allegato 12.5 - Checklist quality review RCA e parere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.7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47665795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0c198b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0c198b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0c198b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0c198b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0c198b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0c198b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0c198b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0c198b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0c198b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0c198b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0c198b"/>
    <w:rPr/>
  </w:style>
  <w:style w:type="character" w:styleId="InternetLink">
    <w:name w:val="Hyperlink"/>
    <w:uiPriority w:val="99"/>
    <w:rsid w:val="000c198b"/>
    <w:rPr>
      <w:color w:val="0000FF"/>
      <w:u w:val="single"/>
    </w:rPr>
  </w:style>
  <w:style w:type="character" w:styleId="VisitedInternetLink">
    <w:name w:val="FollowedHyperlink"/>
    <w:semiHidden/>
    <w:rsid w:val="000c198b"/>
    <w:rPr>
      <w:color w:val="800080"/>
      <w:u w:val="single"/>
    </w:rPr>
  </w:style>
  <w:style w:type="character" w:styleId="FootnoteCharacters">
    <w:name w:val="Footnote Characters"/>
    <w:semiHidden/>
    <w:qFormat/>
    <w:rsid w:val="000c198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ParagrafoelencoCarattere" w:customStyle="1">
    <w:name w:val="Paragrafo elenco Carattere"/>
    <w:link w:val="ListParagraph"/>
    <w:uiPriority w:val="34"/>
    <w:qFormat/>
    <w:rsid w:val="000d1f86"/>
    <w:rPr>
      <w:rFonts w:ascii="Arial" w:hAnsi="Arial"/>
      <w:sz w:val="2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0c198b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0c198b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0c198b"/>
    <w:pPr/>
    <w:rPr>
      <w:sz w:val="20"/>
      <w:szCs w:val="20"/>
    </w:rPr>
  </w:style>
  <w:style w:type="paragraph" w:styleId="TextBodyIndent">
    <w:name w:val="Body Text Indent"/>
    <w:basedOn w:val="Normal"/>
    <w:semiHidden/>
    <w:rsid w:val="000c198b"/>
    <w:pPr>
      <w:ind w:left="360" w:hanging="0"/>
      <w:jc w:val="both"/>
    </w:pPr>
    <w:rPr/>
  </w:style>
  <w:style w:type="paragraph" w:styleId="Title">
    <w:name w:val="Title"/>
    <w:basedOn w:val="Normal"/>
    <w:qFormat/>
    <w:rsid w:val="000c198b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0c198b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0c198b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0c198b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0c198b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0c198b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0c198b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0c198b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0c198b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0c198b"/>
    <w:pPr>
      <w:ind w:left="1920" w:hanging="0"/>
    </w:pPr>
    <w:rPr/>
  </w:style>
  <w:style w:type="paragraph" w:styleId="Footnote">
    <w:name w:val="Footnote Text"/>
    <w:basedOn w:val="Normal"/>
    <w:semiHidden/>
    <w:rsid w:val="000c198b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0c198b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0c198b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0c198b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0c198b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0c198b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0c198b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0c198b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0c198b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0c198b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paragraph" w:styleId="ListParagraph">
    <w:name w:val="List Paragraph"/>
    <w:basedOn w:val="Normal"/>
    <w:link w:val="ParagrafoelencoCarattere"/>
    <w:uiPriority w:val="34"/>
    <w:qFormat/>
    <w:rsid w:val="000d1f86"/>
    <w:pPr>
      <w:spacing w:lineRule="atLeast" w:line="260" w:before="0" w:after="0"/>
      <w:ind w:left="720" w:hanging="0"/>
      <w:contextualSpacing/>
    </w:pPr>
    <w:rPr>
      <w:rFonts w:ascii="Arial" w:hAnsi="Arial"/>
      <w:sz w:val="22"/>
      <w:szCs w:val="20"/>
      <w:lang w:val="en-GB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3</Pages>
  <Words>828</Words>
  <Characters>4720</Characters>
  <CharactersWithSpaces>5537</CharactersWithSpaces>
  <Paragraphs>11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7:00Z</dcterms:created>
  <dc:creator>Micarelli</dc:creator>
  <dc:description/>
  <dc:language>en-US</dc:language>
  <cp:lastModifiedBy>Margherita Miserendino</cp:lastModifiedBy>
  <cp:lastPrinted>2016-01-13T08:55:00Z</cp:lastPrinted>
  <dcterms:modified xsi:type="dcterms:W3CDTF">2022-01-27T15:40:00Z</dcterms:modified>
  <cp:revision>9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